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«Безпека праці на підприємствах в установах і організаціях та цивільна безпека»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назва навчальної дисципліни</w:t>
            </w: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Електромеханічне обладнання електроєм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робництв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1 – «Електроенергетика, електротехніка та електромеханіка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 – «Електрична інженері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 2019  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 в установах і організаціях та цивільна безпека, обов’яз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Микола Олексі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61)698-359, 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59524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.opin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занять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Безпека праці на підприємствах в установах і організаціях та цивільна безпека» передує вивчення дисципліни – «Безпека життєдіяльності фахівця з основами охорони праці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кретні теми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1: Тема 1  Категорії та поняття в безпеці життєдіяльності, таксономія небезпек, Тема 2  Застосування ризик-орієнтованого підходу для побудови імовірнісних структурно-логічних моделей виникнення та розвитку НС, Тема 3  Класифікація надзвичайних ситуацій на території України, Тема 4  Техногенні небезпеки та їхні наслідки. Типологія аварій на потенційно-небезпечних об’єктах, Тема 5  Природні загрози та характер їхніх проявів і дії на людей, тварин, рослин, об’єкти економіки, Тема 6  Соціально-політичні небезпеки, їхні види та особливості. Соціальні та психологічні чинники ризику. Поведінкові реакції населення у НС, Тема 7  Управління силами та засобами цивільного захисту під час надзвичайних ситуацій, Тема 8  Менеджмент безпеки, правове забезпечення та організаційно-функціональна структура захисту населення та адміністративно-територіальних об’єктів у Н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2: Тема 1  Правові та організаційні основи охорони праці. Соціальний захист потерпілих на виробництві, Тема 2  Державне управління охороною праці, державний нагляд та громадський контроль за охороною праці. Навчання з питань охорони праці, Тема 3  Розслідування та облік нещасних випадків, професійних захворювань і аварій на виробництві, Тема 4  Профілактика травматизму та професійних захворювань, Тема 5  Основи виробничої санітарії і гігієни праці, Тема 6  Основи виробничої безпеки. Загальні вимоги безпеки. електробезпека, Тема 7  Основи пожежної безпеки на виробничих об’є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петентності, 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реквізіти: Знання здобуті при вивченні дисципліни «Цивільний захист та охорона праці в галузі» є обов'язковими, при вивче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их дисциплін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«Організація, планування та управління виробництвом в електротехнічній галузі», «Оптимізація інженерних та проектних рішень обладнання енергоємних виробництв»,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урсового проекту за фахом, при проходженні виробничої (педагогічної) і переддипломної практики (стажування) та дипломов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Цивільний захист та охорона праці в галузі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знання у практичних ситуаці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иймати обґрунтовані ріш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ацювати автономно та в коман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зворотні зв’язки та корегувати свої дії з їх врахуванн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дійснювати аналіз техніко-економічних показників та експертизу проектно-конструкторських рішень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керувати проектами та оцінювати їх результа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оцінювати показники надійності та ефективності функціонування електроенергетичних, електротехнічних та електромеханічних об'єктів та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робляти плани і проекти для забезпечення досягнення поставленої певної мети з урахуванням всіх аспектів проблеми, що вирішується, включаючи виробництво, експлуатацію, технічне обслуговування та утилізацію обладнання електроенергетичних, електротехнічних та електромеханічних комплекс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ублікувати результати своїх досліджень у наукових фахових видан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 в установах і організаціях та цивільна безпека» випускники повинні вмі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окреслювати план заходів з підвищення надійності, безпеки експлуатації та продовження ресурсу електроенергетичного, електротехнічного та електромеханічного обладнання і відповідних комплексів і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аналізувати процеси в електроенергетичному, електротехнічному та електромеханічному обладнанні і відповідних комплексах і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реконструювати існуючі електричні мережі, станції та підстанції, електротехнічні і електромеханічні комплекси та системи з метою підвищення їх надійності, ефективності експлуатації та продовження ресур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олодіти методами математичного та фізичного моделювання об’єктів та процесів у електроенергетичних, електротехнічних та електромеханічних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раховувати правові та економічні аспекти наукові досліджень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ійснювати пошук джерел ресурсної підтримки для додаткового навчання, наукової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дотримуватися принципів та напрямів стратегії розвитку енергетичної безпеки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оєднувати різні форми науково-дослідної роботи і практичної діяльності з метою подолання розриву між теорією і практикою, науковими досягненнями і їх практичною реалізаціє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демонструвати розуміння нормативно-правових актів, норм, правил та стандартів в області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иявити проблеми і ідентифікувати обмеження, що пов’язані з проблемами охорони навколишнього середовища, сталого розвитку, здоров’я і безпеки людини та оцінками ризиків в галузі електроенергетики, електротехніки та електромехані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конструювати, проектувати, експлуатувати, забезпечувати культуру безпеки, виконувати монтаж, налагодження та ремонт, створювати нове обладнання та впроваджувати новітні технологій, проводити наукові дослідження та здійснювати викладацьку діяль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го захисту (ЦЗ), з урахуванням особливостей майбутньої професійної діяльності випускників, а також досягнень науково-технічного прогресу та міжнародного досві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формування у майбутніх фахівців умінь та компетенцій для забезпечення ефективного управління охороною праці (О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галузі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формування у студентів умінь з превентивного і аварійного планування та управління заходами цивільного захи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в’язувати складні проблеми і задачі під час професійної діяльності у галузі електроенергетики, електротехніки та електромеханіки або у процесі навчання, що передбачає проведення досліджень та/або здійснення інновацій та характеризується невизначеністю умов і вим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асвоєння новітніх теорій, методів і технологій з прогнозування надзвичайних ситуацій (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охороною праці та формування відповідальності у посадових осіб і фахівців за колективну та власну безпе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_Hlk44754738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своївши</w:t>
            </w:r>
            <w:bookmarkEnd w:id="2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 програму навчальної дисципліни «Безпека праці на підприємствах в установах і організаціях та цивільна безпека» випускник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ЦЗ і ОП та володіти основними професійними компетенціями з ЦЗ і ОП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ивчення дисципліни «Безпека праці на підприємствах в установах і організаціях та цивільна безпека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З та дві семестрові модульні контрольні роботи (МКР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ий захист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Правове регулювання ЦЗ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Єдина державна система цивільного захисту, її складові, завдання та режими функціон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Планування заходів ЦЗ. Захист населення і територій від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Спостереження та лабораторний контроль. Моніторинг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Надзвичайні ситуації мирного часу та особливого періоду,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і дій в межах завдань єдиної системи цивільного захи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Спеціальна функція у сфері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Охорона праці в галуз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в галузі ОП. Система управління 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ема 2. Забезпечення безпеки, виробничої санітарії і гігієни праці при проведенні досліджень та обслуговуванні і експлуатації електро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Забезпечення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нормативної дисципліни «Безпека праці на підприємствах в установах і організаціях та цивільна безпека» включає поточ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денної форми навчання поточний контроль передбачає </w:t>
            </w:r>
            <w:bookmarkStart w:id="3" w:name="_Hlk5867291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роль засвоєння теоретичних матеріалів,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лабораторних занять, РГР з курсу ЦЗ,  двох письмових модульних контрольних робіт у формі тесті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 та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rFonts w:eastAsia="Calibri"/>
                <w:sz w:val="24"/>
                <w:lang w:val="uk-UA" w:eastAsia="en-US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ий проводиться письмово у формі тестів в два етапи: за матеріалами першого змістовного модулю «Цивільний захист» і за матеріалами другого змістовного модулю «Охорона праці в галузі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bookmarkStart w:id="4" w:name="_Hlk5867470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  <w:bookmarkEnd w:id="4"/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3:00Z</dcterms:created>
  <dc:creator>7</dc:creator>
  <dc:description/>
  <cp:keywords/>
  <dc:language>en-US</dc:language>
  <cp:lastModifiedBy>Пользователь</cp:lastModifiedBy>
  <cp:lastPrinted>2020-08-30T14:23:00Z</cp:lastPrinted>
  <dcterms:modified xsi:type="dcterms:W3CDTF">2021-07-08T15:37:00Z</dcterms:modified>
  <cp:revision>10</cp:revision>
  <dc:subject/>
  <dc:title/>
</cp:coreProperties>
</file>